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4—2015</w:t>
      </w:r>
      <w:r>
        <w:rPr>
          <w:rFonts w:ascii="宋体;SimSun" w:hAnsi="宋体;SimSun" w:cs="宋体;SimSun"/>
          <w:b/>
          <w:color w:val="000000"/>
          <w:sz w:val="32"/>
        </w:rPr>
        <w:t>学年第二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138"/>
        <w:jc w:val="center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室内设计  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3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1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46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人               辅导员：   许延芳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</w:t>
      </w:r>
    </w:p>
    <w:tbl>
      <w:tblPr>
        <w:tblW w:w="212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60"/>
        <w:gridCol w:w="540"/>
        <w:gridCol w:w="720"/>
        <w:gridCol w:w="540"/>
        <w:gridCol w:w="540"/>
        <w:gridCol w:w="1620"/>
        <w:gridCol w:w="1980"/>
        <w:gridCol w:w="1980"/>
        <w:gridCol w:w="1800"/>
        <w:gridCol w:w="2160"/>
        <w:gridCol w:w="1880"/>
        <w:gridCol w:w="1880"/>
        <w:gridCol w:w="1880"/>
      </w:tblGrid>
      <w:tr>
        <w:trPr>
          <w:trHeight w:val="604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DS MA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与室内设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建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DS MA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与室内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工系机房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装饰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工系机房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具设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建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室内设计流程管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实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绘效果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益洪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装饰设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益洪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室内设计流程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景观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绘效果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景观设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俊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2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按本学期的排课规律，每年级一学期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课，一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（尽量避免使用周三下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周二和周四的晚上有排公选课，请各专业排课尽量避开这两个时间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4—2015</w:t>
      </w:r>
      <w:r>
        <w:rPr>
          <w:rFonts w:ascii="宋体;SimSun" w:hAnsi="宋体;SimSun" w:cs="宋体;SimSun"/>
          <w:b/>
          <w:color w:val="000000"/>
          <w:sz w:val="32"/>
        </w:rPr>
        <w:t>学年第二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室内设计 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1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59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人               辅导员：  许延芳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</w:t>
      </w:r>
    </w:p>
    <w:tbl>
      <w:tblPr>
        <w:tblW w:w="212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101"/>
        <w:gridCol w:w="567"/>
        <w:gridCol w:w="852"/>
        <w:gridCol w:w="540"/>
        <w:gridCol w:w="540"/>
        <w:gridCol w:w="1895"/>
        <w:gridCol w:w="1705"/>
        <w:gridCol w:w="1980"/>
        <w:gridCol w:w="1800"/>
        <w:gridCol w:w="2160"/>
        <w:gridCol w:w="1880"/>
        <w:gridCol w:w="1880"/>
        <w:gridCol w:w="1880"/>
      </w:tblGrid>
      <w:tr>
        <w:trPr>
          <w:trHeight w:val="604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和中国特色社会主义理论体系概论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秋烟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面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色彩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</w:tc>
        <w:tc>
          <w:tcPr>
            <w:tcW w:w="1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面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色彩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体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透视与设计表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203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（二）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志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淮成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及室内设计鉴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读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语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光平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8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体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透视与设计表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室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装饰画综合材料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画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504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装饰画综合材料应用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面构成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色彩构成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婷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amp;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建平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6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及室内设计鉴赏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建平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1062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按本学期的排课规律，每年级一学期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课，一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（尽量避免使用周三下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周二和周四的晚上有排公选课，请各专业排课尽量避开这两个时间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、其中室内设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分别分成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</w:t>
            </w:r>
          </w:p>
        </w:tc>
        <w:tc>
          <w:tcPr>
            <w:tcW w:w="188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体构成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贞坦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透视与设计表现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益洪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2</w:t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4—2015</w:t>
      </w:r>
      <w:r>
        <w:rPr>
          <w:rFonts w:ascii="宋体;SimSun" w:hAnsi="宋体;SimSun" w:cs="宋体;SimSun"/>
          <w:b/>
          <w:color w:val="000000"/>
          <w:sz w:val="32"/>
        </w:rPr>
        <w:t>学年第二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室内设计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61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人               辅导员：  许延芳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</w:t>
      </w:r>
    </w:p>
    <w:tbl>
      <w:tblPr>
        <w:tblW w:w="212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418"/>
        <w:gridCol w:w="425"/>
        <w:gridCol w:w="850"/>
        <w:gridCol w:w="684"/>
        <w:gridCol w:w="540"/>
        <w:gridCol w:w="1895"/>
        <w:gridCol w:w="1705"/>
        <w:gridCol w:w="1980"/>
        <w:gridCol w:w="1800"/>
        <w:gridCol w:w="2160"/>
        <w:gridCol w:w="1880"/>
        <w:gridCol w:w="1880"/>
        <w:gridCol w:w="1880"/>
      </w:tblGrid>
      <w:tr>
        <w:trPr>
          <w:trHeight w:val="781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和中国特色社会主义理论体系概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秋烟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透视与设计表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1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体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透视与设计表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30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读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装饰画综合材料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画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504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（二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志斌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二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淮成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语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希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光平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7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8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面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色彩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</w:tc>
        <w:tc>
          <w:tcPr>
            <w:tcW w:w="1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室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面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色彩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体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1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装饰画综合材料应用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婷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面构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婷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色彩构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婷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amp;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建平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6</w:t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及室内设计鉴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建平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1076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《建筑及室内设计鉴赏》安排在周一晚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-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节课，教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-20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按本学期的排课规律，每年级一学期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课，一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（尽量避免使用周三下午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、其中室内设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分别分成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</w:t>
            </w:r>
          </w:p>
        </w:tc>
        <w:tc>
          <w:tcPr>
            <w:tcW w:w="188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体构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贞坦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1076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视与设计表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益洪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1076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38:00Z</dcterms:created>
  <dc:creator>雨林木风</dc:creator>
  <dc:description/>
  <cp:keywords/>
  <dc:language>en-US</dc:language>
  <cp:lastModifiedBy>微软用户</cp:lastModifiedBy>
  <cp:lastPrinted>2014-09-11T09:49:00Z</cp:lastPrinted>
  <dcterms:modified xsi:type="dcterms:W3CDTF">2015-03-16T02:57:00Z</dcterms:modified>
  <cp:revision>14</cp:revision>
  <dc:subject/>
  <dc:title>福建华南女子职业学院2009—2010学年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