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 xml:space="preserve">级 服饰艺术系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饰品方向</w:t>
      </w:r>
      <w:r>
        <w:rPr>
          <w:rFonts w:ascii="宋体;SimSun" w:hAnsi="宋体;SimSun" w:cs="宋体;SimSun"/>
          <w:b/>
          <w:sz w:val="28"/>
          <w:szCs w:val="28"/>
        </w:rPr>
        <w:t>《综合设计与制作》时间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0</wp:posOffset>
                </wp:positionH>
                <wp:positionV relativeFrom="paragraph">
                  <wp:posOffset>1270</wp:posOffset>
                </wp:positionV>
                <wp:extent cx="5335905" cy="944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944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163"/>
                              <w:gridCol w:w="7"/>
                              <w:gridCol w:w="2513"/>
                              <w:gridCol w:w="1050"/>
                              <w:gridCol w:w="75"/>
                              <w:gridCol w:w="265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鞋靴系列设计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鞋靴制作与工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指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集中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指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集中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友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友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外出采风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友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3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林友爱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林美梅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图书馆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林美梅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林美梅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3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点评：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周，五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-00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指导老师——林友爱、林美梅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743.9pt;mso-wrap-distance-left:9pt;mso-wrap-distance-right:9pt;mso-wrap-distance-top:0pt;mso-wrap-distance-bottom:0pt;margin-top:0.1pt;mso-position-vertical-relative:text;margin-left:54p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1163"/>
                        <w:gridCol w:w="7"/>
                        <w:gridCol w:w="2513"/>
                        <w:gridCol w:w="1050"/>
                        <w:gridCol w:w="75"/>
                        <w:gridCol w:w="265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鞋靴系列设计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鞋靴制作与工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集中时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集中时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友爱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友爱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外出采风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友爱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03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林友爱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林美梅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林美梅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林美梅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3" w:type="dxa"/>
                            <w:gridSpan w:val="6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点评：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，五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-002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指导老师——林友爱、林美梅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7815</wp:posOffset>
                </wp:positionV>
                <wp:extent cx="5335905" cy="3697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163"/>
                              <w:gridCol w:w="2520"/>
                              <w:gridCol w:w="1155"/>
                              <w:gridCol w:w="262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鞋靴系列设计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鞋靴制作与工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指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集中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指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集中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林美梅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四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五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林美梅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-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3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点评：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周，三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训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-002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指导老师——林友爱、林美梅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291.15pt;mso-wrap-distance-left:9pt;mso-wrap-distance-right:9pt;mso-wrap-distance-top:0pt;mso-wrap-distance-bottom:0pt;margin-top:23.45pt;mso-position-vertical-relative:text;margin-left:5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1163"/>
                        <w:gridCol w:w="2520"/>
                        <w:gridCol w:w="1155"/>
                        <w:gridCol w:w="262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鞋靴系列设计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鞋靴制作与工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集中时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集中时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林美梅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三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四下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五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林美梅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2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18" w:space="0" w:color="0000FF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-00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3" w:type="dxa"/>
                            <w:gridSpan w:val="4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点评：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，三上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训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-002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指导老师——林友爱、林美梅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惠普用户</dc:creator>
  <dc:description/>
  <cp:keywords/>
  <dc:language>en-US</dc:language>
  <cp:lastModifiedBy>雨林木风</cp:lastModifiedBy>
  <cp:lastPrinted>2015-10-13T10:59:00Z</cp:lastPrinted>
  <dcterms:modified xsi:type="dcterms:W3CDTF">2015-11-18T05:16:00Z</dcterms:modified>
  <cp:revision>2529</cp:revision>
  <dc:subject/>
  <dc:title/>
</cp:coreProperties>
</file>